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АНДРЕЙ ДАВЫДОВ</w:t>
      </w:r>
      <w:r>
        <w:rPr>
          <w:b/>
          <w:bCs/>
          <w:sz w:val="18"/>
          <w:szCs w:val="18"/>
        </w:rPr>
        <w:t>, Ростов-на-Дону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585470</wp:posOffset>
            </wp:positionV>
            <wp:extent cx="2514600" cy="2236470"/>
            <wp:effectExtent l="0" t="0" r="0" b="0"/>
            <wp:wrapTight wrapText="bothSides">
              <wp:wrapPolygon edited="0">
                <wp:start x="-121" y="0"/>
                <wp:lineTo x="-121" y="21458"/>
                <wp:lineTo x="21600" y="21458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СТЕНА ПОНИМА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ртолет опускался, а перед Ольгой проходили картины детства. Шесть лет назад она покинула этот уютный остров на Каспии, чтобы учиться в Академии художеств. Теперь она со</w:t>
        <w:softHyphen/>
        <w:t>всем взрослая и настоящий худож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Никк… Милый Никк, спутник ее детства, союзник в ребячьих за</w:t>
        <w:softHyphen/>
        <w:t>теях… Как он? С ним вместе мечтала она об одном. Рисова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явился на острове, когда ей было лет десять. Это был самый обыкновенный парнишка. Отличали его разве что заметно впалые щеки, большие фиолетовые глаза… И еще руки. Чуть удлиненные, с излишне толстыми пальцами. Маль</w:t>
        <w:softHyphen/>
        <w:t>чишка-кроманьонец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го, истерзанного хищником, умирающего, подобрали участники 3-й экспедиции в прошлое. Подумать только, он ро</w:t>
        <w:softHyphen/>
        <w:t>дился 300 веков назад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Но он уже знал свое им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к!.. Ник! Кол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ервым оказался у вертолета и, схватив ее за руки, просто выхватил из кабины. Подбежал отец. Ольга чуть не задохнулась в их жарких объять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ый день они с Никком провели вместе. Облазали весь остро</w:t>
        <w:softHyphen/>
        <w:t>вок. Но уже назавтра между ними легла те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омнишь, — все началось с этих ее слов, — как мы рисовали лошадь? Нашу Дельту. И как у нас ничего не получ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ейчас ты, кажется, тоже серьезно увлекся живописью и пробуешь сам. Это т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— вдруг предложила девушка. — Пойдем к морю! Дельта где-то там. Попробуем сн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оре они уже были на берегу. Лошадь мирно разоряла газ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льга сразу принялась за дело, энергично работая карандашом. А Никк долго смотрел на животное, напряженно и задумчи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льга считалась в академии одной из самых способных и была уверена в своей легкой победе. Уже через полчаса ее рука с листком бумаги взметнулась ввер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тов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ьта испуганно замотала головой и, заржав, поскакала по бере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! — огорчилась Ольга. — Что я наделала… Спугнул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. Я тоже усп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транно смотрел на нее. Ольга смутилась под этим пристальным взглядом, но секунду спустя уже забыла о нем. Быстро забежав юноше за спину, она выхватила из рук Никка рису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? — не выдерж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охо. Очень плохо! Я думала — ты действительно научился… Отец писал мне, что ты стараешься. А т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 меня, Никк, забудь о рисовании, — сказала она, хотя и понимала, что это жестоко. — Пойми, это не для тебя. То, что ты сделал, — не рисунок. Так калякают дети, совсем маленькие… Он вскинул голо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Я рисую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орь, Никк. Взгляни. — Она протянула ему свой листок. — Ну, что скаж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мотрел на работу Ольги с мину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Ты настоящий художн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еперь ты понимаешь, как надо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пустил голову и побрел к дому. Налетевший порыв ветра вырвал его рисунок из пальцев Ольги и понес к морю. Листок лег на сине-зеленую воду и поплыл, послушный слабой вол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зкие изогнутые штрихи, сливаясь воедино, создавали контур, лишь отдаленно схожий с силуэтом животного. Прямые растопыренные ноги, длинная шея… На серой поверхности какой-нибудь скалы или под сводом древней пещеры это изображение было бы вполне умест</w:t>
        <w:softHyphen/>
        <w:t>ным. Но на бумаге оно смотрелось аляповат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икк обернулся. Ольга стояла неподвижно, и он никогда не узнал, услышала ли она его слова, брошенные ветру: “Ты не понимаешь, Оля! Но я докажу! Докажу!”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Ольга решила, что именно эта обида толкнула его на отчаянный шаг. Но причиной послужило друг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ля Ольги Никк был просто дру</w:t>
        <w:softHyphen/>
        <w:t>гом. И, как часто случается, этого оказалось мало. Катастрофически мал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после приезда Ольги на остров заглянул ее приятель — студент-археолог Саша Курбанов. Добрый, чуткий, веселый. Но для Никка его приезд обернулся бедой. Сашу и Олю связывало нечто большее, чем дружба. И Никк слишком часто видел их вместе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дальнейшей его судьбе можно рассказать в двух сло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товилась 14-я экспедиция в прошлое, опять на 300 веков назад. И Никк попросился в нее, чтобы “повидать родину”. Если бы кто-нибудь догадался о намерениях Никка, его никогда бы не взяли. Безрассудный поступо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ько перед самым возвращением его хватились. Но поиски ни к чему не привели. И вернулись без Ник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Ольга еще 17 лет не могла простить себе обиды, которую она нанесла этому чувствительному парню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**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д поначалу был очень узким. Но постепенно он расширялся. Луч фонаря, пошатываясь, бежал впереди. Ольга шла шаг в шаг за Чурбановым, крепко сжав его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впереди показалась обещанная “зала”, небольшой грот с низким сво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, здесь… ты увидишь! Это… — Он замолчал и направил фонарь на ближайшую сте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засветилась рисунками. Первым из темноты, оттеснив других, появился толстяк мамонт с лихо закрученными бивнями. Рядом лежал пронзенный копьем древний бизон. Луч скользнул дальше, и перед Ольгой предстали два оленя. О красоте их удлиненных тел можно было только догадываться; для Ольги в этих изображениях не было ничего, кроме первых попыток приобщиться к искусству. Луч двинулся дальше, но Ольга, повернувшись к Александру, разочарованно сказал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лагала, ты хочешь удивить меня чем-то… Думаешь, я никогда не видела ничего подобног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дождавшись ответа, она снова повернулась к стене. Александр резко перебросил сноп света влево. Мель</w:t>
        <w:softHyphen/>
        <w:t>кну</w:t>
        <w:softHyphen/>
        <w:t>ли вереницы ископаемых ныне животных — и вдруг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залось, со стены сошел живой челов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льга не сразу поняла, что перед нею всего лишь рисунок. Она почти перестала дышать. Прекрасная стройная девушка задумчиво глядела на нее со ст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как живая, — прошептала Ольга. 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ероятно! Не может бы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а девушка… Теперь она узнала 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десь, на камне, она была такой, как семнадцать лет назад. Каждая черточка ее лица, каждый штрих настроения были переданы с потрясающей достоверностью. Юная, энергичная и… бескомпромиссн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Я докажу!” — взорвалось в ее памя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 вот что он собирался доказ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темноты выплывали все новые неведомые звери. Могучие пещерные медведи, грозные саблезубые тигры, грациозные антилопы. И бегущие куда-то охотники — ловкие быстроногие люди, вооруженные копьями… Все это было пронизано утренней свежестью зари человечества, напоено торжественным гимном пробуждающемуся гражданину вселенной. Да, стена как будто звуч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верное, это сам Никк нашептывал Ольге через пропасть тысячелетий: “Теперь понимаешь, как я могу рисовать? Просто я вижу мир по другому!..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27:00Z</dcterms:created>
  <dc:creator>Харьковский</dc:creator>
  <dc:description/>
  <dc:language>en-US</dc:language>
  <cp:lastModifiedBy>Харьковский</cp:lastModifiedBy>
  <dcterms:modified xsi:type="dcterms:W3CDTF">2004-08-16T08:09:00Z</dcterms:modified>
  <cp:revision>8</cp:revision>
  <dc:subject/>
  <dc:title>ВЛАДИМИР ГРИГОРЬЕВ</dc:title>
</cp:coreProperties>
</file>